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400"/>
        <w:jc w:val="both"/>
        <w:rPr/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СНЕГОПОЧИСТВАНЕ И ОПЕСЪЧАВАНЕ НА ОБЩИНСКА УЛИЧНА И ПЪТНА МРЕЖА, РАЗПОЛОЖЕНА НА ТЕРИТОРИЯТА НА ОБЩИНА СВИЩОВ ЗА ОБОСОБЕНА ПОЗИЦИЯ №………………………..</w:t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6-01-13T12:03:00Z</dcterms:modified>
  <cp:revision>123</cp:revision>
  <dc:subject/>
  <dc:title>Приложение № 1</dc:title>
</cp:coreProperties>
</file>